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GB"/>
        </w:rPr>
      </w:pPr>
      <w:r>
        <w:rPr>
          <w:lang w:val="en-GB"/>
        </w:rPr>
      </w:r>
    </w:p>
    <w:p>
      <w:pPr>
        <w:pStyle w:val="Normal"/>
        <w:spacing w:lineRule="auto" w:line="360"/>
        <w:jc w:val="both"/>
        <w:rPr>
          <w:lang w:val="en-GB"/>
        </w:rPr>
      </w:pPr>
      <w:r>
        <w:rPr>
          <w:lang w:val="en-GB"/>
        </w:rPr>
        <w:t>Prof. dr Vladimir V. Vodinelić</w:t>
      </w:r>
    </w:p>
    <w:p>
      <w:pPr>
        <w:pStyle w:val="Normal"/>
        <w:spacing w:lineRule="auto" w:line="360"/>
        <w:jc w:val="both"/>
        <w:rPr>
          <w:lang w:val="en-GB"/>
        </w:rPr>
      </w:pPr>
      <w:r>
        <w:rPr>
          <w:lang w:val="en-GB"/>
        </w:rPr>
        <w:t>Dean, Faculty of Business Law, Belgrade</w:t>
      </w:r>
    </w:p>
    <w:p>
      <w:pPr>
        <w:pStyle w:val="Normal"/>
        <w:jc w:val="both"/>
        <w:rPr>
          <w:lang w:val="en-GB"/>
        </w:rPr>
      </w:pPr>
      <w:r>
        <w:rPr>
          <w:lang w:val="en-GB"/>
        </w:rPr>
        <w:t>Director of  Centre for Advanced Legal Studies (CUPS), Belgrade</w:t>
      </w:r>
    </w:p>
    <w:p>
      <w:pPr>
        <w:pStyle w:val="Normal"/>
        <w:jc w:val="both"/>
        <w:rPr>
          <w:bCs/>
          <w:lang w:val="en-GB"/>
        </w:rPr>
      </w:pPr>
      <w:r>
        <w:rPr>
          <w:bCs/>
          <w:lang w:val="en-GB"/>
        </w:rPr>
        <w:t>Takovska St. 12/III</w:t>
      </w:r>
    </w:p>
    <w:p>
      <w:pPr>
        <w:pStyle w:val="Normal"/>
        <w:jc w:val="both"/>
        <w:rPr/>
      </w:pPr>
      <w:r>
        <w:rPr>
          <w:bCs/>
          <w:lang w:val="de-DE"/>
        </w:rPr>
        <w:t xml:space="preserve">YU </w:t>
      </w:r>
      <w:r>
        <w:rPr>
          <w:bCs/>
          <w:lang w:val="sl-SI"/>
        </w:rPr>
        <w:t>–</w:t>
      </w:r>
      <w:r>
        <w:rPr>
          <w:bCs/>
          <w:lang w:val="de-DE"/>
        </w:rPr>
        <w:t xml:space="preserve"> 11000 Beograd</w:t>
      </w:r>
    </w:p>
    <w:p>
      <w:pPr>
        <w:pStyle w:val="Normal"/>
        <w:jc w:val="both"/>
        <w:rPr>
          <w:bCs/>
          <w:lang w:val="de-DE"/>
        </w:rPr>
      </w:pPr>
      <w:r>
        <w:rPr>
          <w:bCs/>
          <w:lang w:val="de-DE"/>
        </w:rPr>
        <w:t>(+381 11) 32 36 479</w:t>
      </w:r>
    </w:p>
    <w:p>
      <w:pPr>
        <w:pStyle w:val="Normal"/>
        <w:jc w:val="both"/>
        <w:rPr>
          <w:bCs/>
          <w:lang w:val="de-DE"/>
        </w:rPr>
      </w:pPr>
      <w:r>
        <w:rPr>
          <w:bCs/>
          <w:lang w:val="de-DE"/>
        </w:rPr>
        <w:t xml:space="preserve">E mail: </w:t>
      </w:r>
      <w:hyperlink r:id="rId2">
        <w:r>
          <w:rPr>
            <w:rStyle w:val="InternetLink"/>
            <w:bCs/>
            <w:lang w:val="de-DE"/>
          </w:rPr>
          <w:t>vodinelic@yahoo.com</w:t>
        </w:r>
      </w:hyperlink>
    </w:p>
    <w:p>
      <w:pPr>
        <w:pStyle w:val="Normal"/>
        <w:jc w:val="both"/>
        <w:rPr>
          <w:bCs/>
          <w:lang w:val="de-DE"/>
        </w:rPr>
      </w:pPr>
      <w:r>
        <w:rPr>
          <w:bCs/>
          <w:lang w:val="de-DE"/>
        </w:rPr>
      </w:r>
    </w:p>
    <w:p>
      <w:pPr>
        <w:pStyle w:val="Normal"/>
        <w:jc w:val="both"/>
        <w:rPr>
          <w:bCs/>
          <w:lang w:val="de-DE"/>
        </w:rPr>
      </w:pPr>
      <w:r>
        <w:rPr/>
        <w:t>MODERNISATION OF LAW OF FOUNDATIONS AND FUNDS IN SERBIA</w:t>
      </w:r>
    </w:p>
    <w:p>
      <w:pPr>
        <w:pStyle w:val="TextBody"/>
        <w:rPr>
          <w:bCs w:val="false"/>
          <w:sz w:val="24"/>
          <w:lang w:val="de-DE"/>
        </w:rPr>
      </w:pPr>
      <w:r>
        <w:rPr>
          <w:bCs w:val="false"/>
          <w:sz w:val="24"/>
          <w:lang w:val="de-DE"/>
        </w:rPr>
      </w:r>
    </w:p>
    <w:p>
      <w:pPr>
        <w:pStyle w:val="TextBody"/>
        <w:rPr>
          <w:sz w:val="24"/>
        </w:rPr>
      </w:pPr>
      <w:r>
        <w:rPr>
          <w:sz w:val="24"/>
        </w:rPr>
      </w:r>
    </w:p>
    <w:p>
      <w:pPr>
        <w:pStyle w:val="Normal"/>
        <w:spacing w:lineRule="auto" w:line="360"/>
        <w:jc w:val="both"/>
        <w:rPr/>
      </w:pPr>
      <w:r>
        <w:rPr/>
        <w:t xml:space="preserve">The working group of the Centre for Advanced Legal Studies (CUPS) - dr Ivanka Spasić (Institute of Comparative Law in Belgrade), Dragoljub Milošević (Rectorate of Belgrade University), dr Ljubiša Dabić (Institute of Comparative Law in Belgrade) and dr Vladimir Vodinelić (Centre for Advanced Legal Studies) – prepared in the year 2002 </w:t>
      </w:r>
      <w:r>
        <w:rPr>
          <w:lang w:val="en-GB"/>
        </w:rPr>
        <w:t>Foundations and Funds Model Act as a draft law concerning the legal area of foundations and funds in Serbia.</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The text of the Foundations and Funds Model Act</w:t>
      </w:r>
      <w:r>
        <w:rPr>
          <w:rStyle w:val="FootnoteCharacters"/>
          <w:rStyle w:val="FootnoteAnchor"/>
          <w:lang w:val="en-GB"/>
        </w:rPr>
        <w:footnoteReference w:id="2"/>
      </w:r>
      <w:r>
        <w:rPr>
          <w:lang w:val="en-GB"/>
        </w:rPr>
        <w:t xml:space="preserve"> in fact includes two statues: one is directed towards the future, and comprises all provisions of this Model that govern foundations in a modern way; the other consists of provisions on restitution of property to foundations it had been seized from during the last half a century of assault of the authorities against private property, and deals with coping with the past (Articles 64-83). However, both parts of the Act are in effect investments for the future: the first one, offering modern solutions and providing legal safety, encourages the establishing of new foundations and more active work of the few foundations that have survived despite the surrounding ambience disinclined towards foundations; the other part also contributes to the future, for, without amending the injustice committed to foundations in the past it shall be impossible to restore confidence in the idea of foundation establishing.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Until World War II, the tradition of establishing foundations was highly developed in Serbia. Wealthy people consigned significant portions of their property for noble causes, many among them thus returning to the society a part of wealth their surroundings enabled them to gain. Foundations and their establishment in this country have never recovered from the consequences of the post-war ideology that the socialist state is to realise on its own all the socially beneficial objectives the foundations strive to realise, and that nothing of social significance may be private, that is, in private property. Nationalisations and expropriation, depriving the foundations of their property, were a means for effecting these anti-foundations ideas. The legal subjectivity of foundations had remained but an empty form, since without property, which now belonged to others and was run by others, foundations were unable to realise their objectives. During the Milošević rule, buying up of apartments and alienation of other foundation immovables was the final strike against foundations.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The Charities, Foundations and Funds Act of the Republic of Serbia of 1989 is an expression of the period of domination of the so-called social property – it is virtually impossible to translate its name into a foreign language, since the legal forms it provides for are legally impure forms in terms of the legally distilled matter of foundations (foundation is the same as charity, but its property is socially-owned). The Act is outdated in terms of philosophy of foundations it is founded upon, and has many legal gaps. This is why the experts of the Centre for Advanced Legal Studies found it was not possible to rectify it by amendments, and that it was necessary to fully reform the law of foundations by drafting a new statute.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The new Montenegrin statute of 1999, under the name Non-governmental Organisations Act also regulates foundations, but, unfortunately, does not realise the objectives of modern law of foundations – in part it even represents a step back in regard to former regulations, and also includes many legal gaps. Given all the above-mentioned, the Foundations and Funds Model Act may also be of use in Montenegro.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Developed foundation culture is a feature of civilised society: citizens' associations, on the one hand, and foundations, on the other, represent its main institutional bearers. For instance, Sweden, with approximately the same population as Serbia, had more than fifty thousand foundations quarter a century ago, with the total value of almost three and a half billion dollars. At present, 100 charities, 49 foundations and 429 funds are entered in the register of foundations kept by the Ministry of Culture of Republic of Serbia, where it is estimated that at least half of them exist only nominally. Development of foundation establishing shall be one of indicators of progress of the civil society here. The statute should be drawn up so as not to represent an obstacle but rather an encouragement.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Foundations are non-political organisations (Article 11): they are neither founded nor do they act for realising special political interests.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Foundations are non-profitable organisations (Article 11), since non may have the objective of realising profit. However, even though foundations are not established in order to gain profit, gaining profit is a legitimate means of realising the non-profitable objectives of foundations. This is why in the future in Serbia foundations shall be able to perform lucrative activity as their ancillary activity, or to opt for establishing a commercial company or investing in commercial companies (Article 49. and further). Thus, foundations are not only included in distribution of goods created by others, but participate in their creation themselves.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When it comes to the relation of foundations with the beneficiaries, only non-lucrative delivery of performances to beneficiaries is an option (Article 2, paragraph 9), since foundations are in essence non-lucrative organisations (Article 2, paragraph 2).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In this, non-lucrative manner, foundations may realise as their objective not only something of general interest, but also a private interest. They realise general interest when promoting culture, education, science, health care, sport, spiritual, humanitarian, ecological or other generally beneficial activity, or contribute to social welfare (Article 2, paragraph 5). Foundations of groups and territorial foundations realise common interests, and these are considered to be interest of order or profession, ethnic, religious, linguistic, cultural, scientific or some other group, as well as interests of people living or working in a certain territory (Article 3, paragraph 6). Foundations of organisations and family foundations exist for the realisation of private interests, such as interests of a certain family, organisation or institution, or other similar community of interest (Article 3, paragraph 7).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As non-governmental organisations (Article 3), foundations do not exercise authority, nor are they bearers of authority, and they do not participate in government. However, this separation of foundations from the state, entailing a special statute governing the establishing, organisation, activity and other issues in relation to foundations established by the state (Article 4), does not mean that there should be no relation between foundations and the state.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Since the foundations, effecting socially beneficial objectives, to that extent have the same task as the state, this fact manifoldly determines the type of their mutual relations. Namely, this entails the legitimate need of the state to be informed on what foundations exist and how they realise their objectives. For this, system of registration suffices; register of foundations and funds is kept by the Foundation administration within the ministry in charge of cultural affairs (Articles 6 and 84). Even though foundations do not act solely in the field of culture, but also in the field of sport, science, etc, entrusting of this task to the Ministry of Culture is justifiable both since the majority of foundations is linked to culture, and for local traditional reasons. The adopted system of registration of foundations, on which the acquiring and termination of legal subjectivity of foundations depends (Article 6, paragraph 3, Article 58), does not vest the state with discretionary power, since the Foundation administration is limited to examining the conditions prescribed by statute in advance. In addition, due to dedication of both the state and foundations to, in part the same type of generally beneficial objectives, and also since a foundation once established belongs to itself, some form of external control of carrying out of will of the founder is necessary – it is thus legitimate for the state to exercise a certain extent of supervision over foundations. The modalities of such supervision are prescribed by the Act, and the supervision itself entrusted to Foundation administration (Article 87). However, dedication of foundations to realisation of socially beneficial objectives also makes legitimate the request put to the state to support foundations, both by means of tax relieves and other benefits (article 12), and by providing financial aid (Article 36, paragraph 2).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As funds serve for the realisation of same objectives as foundations, the regime envisaged for both forms of realisation of the idea of foundation is largely parallel. As opposed to foundations, which are legal persons and belong to themselves, funds are dependent foundations that do not have the capacity of legal person (Article 2, paragraph 4). Deviating from the present provisions in Yugoslav law, and expanding possibilities, the Model envisages funds as property that is either transferred to another or only entrusted to another person for administration, whereby this bearer of the fund, to whom property is transferred or entrusted for administration, may be either a natural or a legal person (Article 2, paragraph 2). Those who do not whish to realise the objectives of the type the funds realise under the conditions the Model Act prescribes for funds will be able to realise them in other modalities, which are not specially regulated, but are permitted within the general freedom of contract and freedom of disposal. </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 xml:space="preserve">Those who would like to support another person's foundation idea but without acquiring the status of co-founder can do so as foundation guarantors. This novelty relates to any natural or legal person, including the state, who is ready to guarantee with part or all it's property that foundation shall realise its objectives and perform obligations towards third parties (Articles 21, 32, 34, 37, 45, 94). In the process of revival of those foundations whose property was attacked in the past, the institution of foundation guarantor might be a useful from of support to their revitalisation, but its use is also counted on in regular establishing of foundations. </w:t>
      </w:r>
    </w:p>
    <w:p>
      <w:pPr>
        <w:pStyle w:val="TextBodyIndent"/>
        <w:rPr>
          <w:lang w:val="en-GB"/>
        </w:rPr>
      </w:pPr>
      <w:r>
        <w:rPr>
          <w:lang w:val="en-GB"/>
        </w:rPr>
      </w:r>
    </w:p>
    <w:sectPr>
      <w:headerReference w:type="default" r:id="rId3"/>
      <w:headerReference w:type="first" r:id="rId4"/>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cups.org.y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lang w:val="en-GB"/>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dinelic@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55:00Z</dcterms:created>
  <dc:creator>Dragana</dc:creator>
  <dc:description/>
  <dc:language>en-US</dc:language>
  <cp:lastModifiedBy>Nordik</cp:lastModifiedBy>
  <cp:lastPrinted>2002-12-03T09:14:00Z</cp:lastPrinted>
  <dcterms:modified xsi:type="dcterms:W3CDTF">2004-04-27T09:25:00Z</dcterms:modified>
  <cp:revision>4</cp:revision>
  <dc:subject/>
  <dc:title>Prof</dc:title>
</cp:coreProperties>
</file>